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0 – ПАСПОРТ УЧРЕЖДЕ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859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20"/>
        <w:gridCol w:w="1540"/>
      </w:tblGrid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подчинения федер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подчинения субъекту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муниципального 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ппарат Минздрава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ппарат органов управления республик, краев, областей, округов, центральных бассейновых боль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ппарат городских и городских районных здравотделов (управ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ппарат районных здравотделов сельски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едицинские институты и институты усовершенствования вра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ние мед. и фарм учил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учно-исследовательски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СЧ обслуживающие работников промпредприятий, строительных организаций, транспорта 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енщин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ферти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Учреждение особого типа </w:t>
            </w:r>
          </w:p>
          <w:p>
            <w:pPr>
              <w:pStyle w:val="Normal"/>
              <w:ind w:firstLine="240"/>
              <w:rPr/>
            </w:pPr>
            <w:r>
              <w:rPr/>
              <w:t xml:space="preserve">     </w:t>
            </w:r>
            <w:r>
              <w:rPr/>
              <w:t>Организации Роспотреб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Территориальное медицинское объеди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Амбулатории (городск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родившихся (по ЗАГС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умерших детей до 1 года (по ЗАГС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случаев материнской смертности (по ЗАГС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больных, направленных на консультацию в ОблЛ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больных, госпитализированных в ОблЛ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больных, нуждавшихся в ВВ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больных, получивших ВВ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санитарных автомоби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нос санитарного транспорта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нос медицинского оборудования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нос зданий лечебных корпусов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8:00Z</dcterms:created>
  <dc:creator>User</dc:creator>
  <dc:description/>
  <cp:keywords/>
  <dc:language>en-US</dc:language>
  <cp:lastModifiedBy>gal</cp:lastModifiedBy>
  <dcterms:modified xsi:type="dcterms:W3CDTF">2009-12-02T07:24:00Z</dcterms:modified>
  <cp:revision>5</cp:revision>
  <dc:subject/>
  <dc:title>Форма № 0</dc:title>
</cp:coreProperties>
</file>