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00723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 200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58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 200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1-ДЕТИ</w:t>
            </w:r>
            <w:r>
              <w:rPr>
                <w:lang w:val="en-US"/>
              </w:rPr>
              <w:t xml:space="preserve"> (</w:t>
            </w:r>
            <w:r>
              <w:rPr/>
              <w:t>здрав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26606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сводный отчет и отчеты по каждому учреждению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субъекта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субъекта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09.5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сводный отчет и отчеты по каждому учреждению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субъекта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26606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09.5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30.08.2002 № 1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30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4"/>
        </w:rPr>
        <w:t>Раздел 1. Возрастно-половой состав беспризорных и безнадзорных несовершеннолетних, находившихся в лечебно-профилактическом учреждении по состоянию на 1 января 20 ___год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9"/>
        <w:gridCol w:w="425"/>
        <w:gridCol w:w="1247"/>
        <w:gridCol w:w="1247"/>
        <w:gridCol w:w="1247"/>
      </w:tblGrid>
      <w:tr>
        <w:trPr>
          <w:trHeight w:val="247" w:hRule="atLeast"/>
          <w:cantSplit w:val="true"/>
        </w:trPr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878" w:hRule="atLeast"/>
          <w:cantSplit w:val="true"/>
        </w:trPr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находившихся в лечебно-профилактическом учрежд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го (сумма строк 02-19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отчетную дату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 1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4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8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9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3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2. Сведения о беспризорных и безнадзорных несовершеннолетних, доставленных </w:t>
      </w:r>
    </w:p>
    <w:p>
      <w:pPr>
        <w:pStyle w:val="Normal"/>
        <w:jc w:val="center"/>
        <w:rPr/>
      </w:pPr>
      <w:r>
        <w:rPr>
          <w:color w:val="000000"/>
          <w:sz w:val="24"/>
        </w:rPr>
        <w:t>в ле</w:t>
      </w:r>
      <w:r>
        <w:rPr/>
        <w:t>чебно-профилактическое учреждение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425"/>
        <w:gridCol w:w="1843"/>
      </w:tblGrid>
      <w:tr>
        <w:trPr>
          <w:trHeight w:val="1134" w:hRule="atLeast"/>
          <w:cantSplit w:val="true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показате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0_____год</w:t>
            </w:r>
          </w:p>
        </w:tc>
      </w:tr>
      <w:tr>
        <w:trPr>
          <w:trHeight w:val="264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доставленных в лечебное учрежде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21-23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отрудниками органов внутренних 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аждан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стоятельно обратилис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2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доставленных (обратившихся) (из стр.20) осмотрено врача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д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рмат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онар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ине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спитализирова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казано в госпитализ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исла госпитализированных (сумма строк 31-38) выбыл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дано родителям или законным представ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оциальной защиты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здравоохранения (дома ребенк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временного содержания несовершеннолетних МВД Росс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вольно покинули учрежд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/>
      </w:pPr>
      <w:r>
        <w:rPr/>
        <w:t>Раздел 3. Распределение численности беспризорных и безнадзорных несовершеннолетних по возрастным группам и причинам помещения в лечебное учреждение за 20____год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7"/>
        <w:gridCol w:w="475"/>
        <w:gridCol w:w="1059"/>
        <w:gridCol w:w="1060"/>
        <w:gridCol w:w="1060"/>
        <w:gridCol w:w="1060"/>
        <w:gridCol w:w="1060"/>
      </w:tblGrid>
      <w:tr>
        <w:trPr>
          <w:trHeight w:val="499" w:hRule="atLeast"/>
          <w:cantSplit w:val="true"/>
        </w:trPr>
        <w:tc>
          <w:tcPr>
            <w:tcW w:w="4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.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конец отчетного года)</w:t>
            </w:r>
          </w:p>
        </w:tc>
      </w:tr>
      <w:tr>
        <w:trPr>
          <w:trHeight w:val="295" w:hRule="atLeast"/>
          <w:cantSplit w:val="true"/>
        </w:trPr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лет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7 лет</w:t>
            </w:r>
          </w:p>
        </w:tc>
      </w:tr>
      <w:tr>
        <w:trPr>
          <w:trHeight w:val="23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3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беспризорных и безнадзорных несовершеннолетних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40-42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ъятых из семей по решению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ъятых из семей без решения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мещенных по другим причина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4. Сведения о заболеваемости беспризорных и безнадзорных несовершеннолетних, </w:t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/>
      </w:pPr>
      <w:r>
        <w:rPr>
          <w:color w:val="000000"/>
          <w:sz w:val="24"/>
        </w:rPr>
        <w:t>помещенных в лечебное учреж</w:t>
      </w:r>
      <w:r>
        <w:rPr/>
        <w:t>дение за 20__ год</w:t>
      </w:r>
    </w:p>
    <w:tbl>
      <w:tblPr>
        <w:tblW w:w="98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709"/>
        <w:gridCol w:w="2693"/>
        <w:gridCol w:w="1559"/>
      </w:tblGrid>
      <w:tr>
        <w:trPr>
          <w:trHeight w:val="827" w:hRule="atLeast"/>
          <w:cantSplit w:val="true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олезн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 (сумма строк 44, 51-53, 55, 59-7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T9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B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вирусный гепати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15-B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дикулез и фтириа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со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ИЧ - инфек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20-В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уберкулез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15,А16,А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фил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0-А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норе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00-D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50-D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00-E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10-E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00-F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р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11.2-9-F16.(2-9)H,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8(2-9)H, F19(2-9)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окси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3.2-9.T, F15.(2-9).T-F19.(2-9).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ронический алкогол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0.2,3,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00-G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00-H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60-H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00-I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00-J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00-K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00-L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00-M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00-N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00-O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00-P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00-Q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00-R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00-T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оме того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00-Z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сители инфекционных заболева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__» _____________  200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069"/>
    </w:tblGrid>
    <w:tr>
      <w:trPr>
        <w:trHeight w:val="270" w:hRule="atLeast"/>
      </w:trPr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/>
            <w:t>Форма № 1-ДЕТИ(здрав)</w:t>
          </w:r>
        </w:p>
      </w:tc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из </w:t>
          </w:r>
          <w:r>
            <w:rPr>
              <w:lang w:val="en-US"/>
            </w:rPr>
            <w:t>4</w:t>
          </w:r>
          <w:r>
            <w:rPr/>
            <w:tab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-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6:08:00Z</dcterms:created>
  <dc:creator>Reanimator 98</dc:creator>
  <dc:description/>
  <cp:keywords/>
  <dc:language>en-US</dc:language>
  <cp:lastModifiedBy>Pantel</cp:lastModifiedBy>
  <dcterms:modified xsi:type="dcterms:W3CDTF">2007-01-31T08:16:00Z</dcterms:modified>
  <cp:revision>6</cp:revision>
  <dc:subject/>
  <dc:title/>
</cp:coreProperties>
</file>